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8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92"/>
        <w:gridCol w:w="8392"/>
      </w:tblGrid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1 – Silnice III/10148, včetně OK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olor w:val="2E74B5"/>
                <w:sz w:val="6"/>
                <w:szCs w:val="6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1</w:t>
              <w:tab/>
              <w:t>TECHNICKÁ ZPRÁVA – SO 101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2</w:t>
              <w:tab/>
              <w:t>SITUACE DOPRAVNÍHO ŘEŠENÍ – SO 101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3</w:t>
              <w:tab/>
              <w:t>VZOROVÉ PŘÍČNÉ ŘEZY – SO 101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4</w:t>
              <w:tab/>
              <w:t>KLADEČSKÝ VÝKRES DOPRAVNÍCH OSTRŮVKŮ – SO 101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5</w:t>
              <w:tab/>
              <w:t>KLADECÍ PLÁN – OSTRŮVEK 1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6</w:t>
              <w:tab/>
              <w:t>KLADECÍ PLÁN – OSTRŮVEK 2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7</w:t>
              <w:tab/>
              <w:t>KLADECÍ PLÁN – OSTRŮVEK 3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8</w:t>
              <w:tab/>
              <w:t>KLADECÍ PLÁN – OSTRŮVEK 4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9</w:t>
              <w:tab/>
              <w:t>KLADECÍ PLÁN – STŘEDOVÝ OSTROV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1 – Silnice III/10148, včetně OK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olor w:val="2E74B5"/>
                <w:sz w:val="6"/>
                <w:szCs w:val="6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1</w:t>
              <w:tab/>
              <w:t>TECHNICKÁ ZPRÁVA – SO 101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2</w:t>
              <w:tab/>
              <w:t>SITUACE DOPRAVNÍHO ŘEŠENÍ – SO 101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3</w:t>
              <w:tab/>
              <w:t>VZOROVÉ PŘÍČNÉ ŘEZY – SO 101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4</w:t>
              <w:tab/>
              <w:t>KLADEČSKÝ VÝKRES DOPRAVNÍCH OSTRŮVKŮ – SO 101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5</w:t>
              <w:tab/>
              <w:t>KLADECÍ PLÁN – OSTRŮVEK 1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6</w:t>
              <w:tab/>
              <w:t>KLADECÍ PLÁN – OSTRŮVEK 2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7</w:t>
              <w:tab/>
              <w:t>KLADECÍ PLÁN – OSTRŮVEK 3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8</w:t>
              <w:tab/>
              <w:t>KLADECÍ PLÁN – OSTRŮVEK 4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9</w:t>
              <w:tab/>
              <w:t>KLADECÍ PLÁN – STŘEDOVÝ OSTROV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1 – Silnice III/10148, včetně OK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olor w:val="2E74B5"/>
                <w:sz w:val="6"/>
                <w:szCs w:val="6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1</w:t>
              <w:tab/>
              <w:t>TECHNICKÁ ZPRÁVA – SO 101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2</w:t>
              <w:tab/>
              <w:t>SITUACE DOPRAVNÍHO ŘEŠENÍ – SO 101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3</w:t>
              <w:tab/>
              <w:t>VZOROVÉ PŘÍČNÉ ŘEZY – SO 101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4</w:t>
              <w:tab/>
              <w:t>KLADEČSKÝ VÝKRES DOPRAVNÍCH OSTRŮVKŮ – SO 101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5</w:t>
              <w:tab/>
              <w:t>KLADECÍ PLÁN – OSTRŮVEK 1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6</w:t>
              <w:tab/>
              <w:t>KLADECÍ PLÁN – OSTRŮVEK 2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7</w:t>
              <w:tab/>
              <w:t>KLADECÍ PLÁN – OSTRŮVEK 3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8</w:t>
              <w:tab/>
              <w:t>KLADECÍ PLÁN – OSTRŮVEK 4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9</w:t>
              <w:tab/>
              <w:t>KLADECÍ PLÁN – STŘEDOVÝ OSTROV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1 – Silnice III/10148, včetně OK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color w:val="2E74B5"/>
                <w:sz w:val="6"/>
                <w:szCs w:val="6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1</w:t>
              <w:tab/>
              <w:t>TECHNICKÁ ZPRÁVA – SO 101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2</w:t>
              <w:tab/>
              <w:t>SITUACE DOPRAVNÍHO ŘEŠENÍ – SO 101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3</w:t>
              <w:tab/>
              <w:t>VZOROVÉ PŘÍČNÉ ŘEZY – SO 101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4</w:t>
              <w:tab/>
              <w:t>KLADEČSKÝ VÝKRES DOPRAVNÍCH OSTRŮVKŮ – SO 101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5</w:t>
              <w:tab/>
              <w:t>KLADECÍ PLÁN – OSTRŮVEK 1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6</w:t>
              <w:tab/>
              <w:t>KLADECÍ PLÁN – OSTRŮVEK 2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7</w:t>
              <w:tab/>
              <w:t>KLADECÍ PLÁN – OSTRŮVEK 3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8</w:t>
              <w:tab/>
              <w:t>KLADECÍ PLÁN – OSTRŮVEK 4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1.9</w:t>
              <w:tab/>
              <w:t>KLADECÍ PLÁN – STŘEDOVÝ OSTROV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2 – Chodníky a přidružené dopravní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1</w:t>
              <w:tab/>
              <w:t>TECHNICKÁ ZPRÁVA – SO 102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2</w:t>
              <w:tab/>
              <w:t>SITUACE DOPRAVNÍHO ŘEŠENÍ – SO 102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3</w:t>
              <w:tab/>
              <w:t>VZOROVÉ PŘÍČNÉ ŘEZY – SO 102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4</w:t>
              <w:tab/>
              <w:t>KLADEČSKÝ VÝKRES DOPRAVNÍCH OSTRŮVKŮ – SO 102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5</w:t>
              <w:tab/>
              <w:t>KLADECÍ PLÁN – OSTRŮVEK 1-3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6</w:t>
              <w:tab/>
              <w:t>KLADECÍ PLÁN – OSTRŮVEK 4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7</w:t>
              <w:tab/>
              <w:t>KLADECÍ PLÁN – OSTRŮVEK 5-6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8</w:t>
              <w:tab/>
              <w:t>KLADECÍ PLÁN – OSTRŮVEK 7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9</w:t>
              <w:tab/>
              <w:t>KLADECÍ PLÁN – OSTRŮVEK 8-9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2 – Chodníky a přidružené dopravní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1</w:t>
              <w:tab/>
              <w:t>TECHNICKÁ ZPRÁVA – SO 102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2</w:t>
              <w:tab/>
              <w:t>SITUACE DOPRAVNÍHO ŘEŠENÍ – SO 102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3</w:t>
              <w:tab/>
              <w:t>VZOROVÉ PŘÍČNÉ ŘEZY – SO 102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4</w:t>
              <w:tab/>
              <w:t>KLADEČSKÝ VÝKRES DOPRAVNÍCH OSTRŮVKŮ – SO 102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5</w:t>
              <w:tab/>
              <w:t>KLADECÍ PLÁN – OSTRŮVEK 1-3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6</w:t>
              <w:tab/>
              <w:t>KLADECÍ PLÁN – OSTRŮVEK 4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7</w:t>
              <w:tab/>
              <w:t>KLADECÍ PLÁN – OSTRŮVEK 5-6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8</w:t>
              <w:tab/>
              <w:t>KLADECÍ PLÁN – OSTRŮVEK 7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9</w:t>
              <w:tab/>
              <w:t>KLADECÍ PLÁN – OSTRŮVEK 8-9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2 – Chodníky a přidružené dopravní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1</w:t>
              <w:tab/>
              <w:t>TECHNICKÁ ZPRÁVA – SO 102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2</w:t>
              <w:tab/>
              <w:t>SITUACE DOPRAVNÍHO ŘEŠENÍ – SO 102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3</w:t>
              <w:tab/>
              <w:t>VZOROVÉ PŘÍČNÉ ŘEZY – SO 102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4</w:t>
              <w:tab/>
              <w:t>KLADEČSKÝ VÝKRES DOPRAVNÍCH OSTRŮVKŮ – SO 102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5</w:t>
              <w:tab/>
              <w:t>KLADECÍ PLÁN – OSTRŮVEK 1-3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6</w:t>
              <w:tab/>
              <w:t>KLADECÍ PLÁN – OSTRŮVEK 4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7</w:t>
              <w:tab/>
              <w:t>KLADECÍ PLÁN – OSTRŮVEK 5-6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8</w:t>
              <w:tab/>
              <w:t>KLADECÍ PLÁN – OSTRŮVEK 7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9</w:t>
              <w:tab/>
              <w:t>KLADECÍ PLÁN – OSTRŮVEK 8-9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  <w:t>SO 102 – Chodníky a přidružené dopravní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2E74B5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1</w:t>
              <w:tab/>
              <w:t>TECHNICKÁ ZPRÁVA – SO 102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2</w:t>
              <w:tab/>
              <w:t>SITUACE DOPRAVNÍHO ŘEŠENÍ – SO 102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3</w:t>
              <w:tab/>
              <w:t>VZOROVÉ PŘÍČNÉ ŘEZY – SO 102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4</w:t>
              <w:tab/>
              <w:t>KLADEČSKÝ VÝKRES DOPRAVNÍCH OSTRŮVKŮ – SO 102</w:t>
              <w:tab/>
              <w:tab/>
              <w:t>1:10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5</w:t>
              <w:tab/>
              <w:t>KLADECÍ PLÁN – OSTRŮVEK 1-3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6</w:t>
              <w:tab/>
              <w:t>KLADECÍ PLÁN – OSTRŮVEK 4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7</w:t>
              <w:tab/>
              <w:t>KLADECÍ PLÁN – OSTRŮVEK 5-6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8</w:t>
              <w:tab/>
              <w:t>KLADECÍ PLÁN – OSTRŮVEK 7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  <w:tab w:val="left" w:pos="2127" w:leader="none"/>
                <w:tab w:val="left" w:pos="4111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102.9</w:t>
              <w:tab/>
              <w:t>KLADECÍ PLÁN – OSTRŮVEK 8-9</w:t>
              <w:tab/>
              <w:tab/>
              <w:t>1: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2694" w:leader="none"/>
                <w:tab w:val="left" w:pos="4111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color w:val="2E74B5"/>
                <w:sz w:val="20"/>
                <w:szCs w:val="20"/>
              </w:rPr>
              <w:t>SO 101, SO 102 – KOMUNIKACE A ZPEVNĚNÉ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E74B5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1</w:t>
              <w:tab/>
              <w:tab/>
              <w:tab/>
              <w:t>SITUACE DOPRAVNÍHO ŘEŠENÍ – CELKOVÁ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2</w:t>
              <w:tab/>
              <w:tab/>
              <w:tab/>
              <w:t>SITUACE – DĚLENÍ INVESTORSKÝCH ČÁSTÍ</w:t>
              <w:tab/>
              <w:tab/>
              <w:t>1:5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3</w:t>
              <w:tab/>
              <w:tab/>
              <w:tab/>
              <w:t>SO 101 – SILNICE III/10148, VČETNĚ OK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4</w:t>
              <w:tab/>
              <w:tab/>
              <w:tab/>
              <w:t>SO 102 – CHODNÍKY A PŘIDRUŽENÉ DOPRAVNÍ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5</w:t>
              <w:tab/>
              <w:tab/>
              <w:tab/>
              <w:t>PODÉLNÉ PROFILY</w:t>
              <w:tab/>
              <w:tab/>
              <w:t>1:1000/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6</w:t>
              <w:tab/>
              <w:tab/>
              <w:tab/>
              <w:t>PŘÍČNÉ ŘEZY</w:t>
              <w:tab/>
              <w:tab/>
              <w:t>1: 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7</w:t>
              <w:tab/>
              <w:tab/>
              <w:tab/>
              <w:t>VYTYČOVACÍ VÝKRES</w:t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color w:val="2E74B5"/>
                <w:sz w:val="20"/>
                <w:szCs w:val="20"/>
              </w:rPr>
              <w:t>SO 101, SO 102 – KOMUNIKACE A ZPEVNĚNÉ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E74B5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1</w:t>
              <w:tab/>
              <w:tab/>
              <w:tab/>
              <w:t>SITUACE DOPRAVNÍHO ŘEŠENÍ – CELKOVÁ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2</w:t>
              <w:tab/>
              <w:tab/>
              <w:tab/>
              <w:t>SITUACE – DĚLENÍ INVESTORSKÝCH ČÁSTÍ</w:t>
              <w:tab/>
              <w:tab/>
              <w:t>1:5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3</w:t>
              <w:tab/>
              <w:tab/>
              <w:tab/>
              <w:t>SO 101 – SILNICE III/10148, VČETNĚ OK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4</w:t>
              <w:tab/>
              <w:tab/>
              <w:tab/>
              <w:t>SO 102 – CHODNÍKY A PŘIDRUŽENÉ DOPRAVNÍ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5</w:t>
              <w:tab/>
              <w:tab/>
              <w:tab/>
              <w:t>PODÉLNÉ PROFILY</w:t>
              <w:tab/>
              <w:tab/>
              <w:t>1:1000/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6</w:t>
              <w:tab/>
              <w:tab/>
              <w:tab/>
              <w:t>PŘÍČNÉ ŘEZY</w:t>
              <w:tab/>
              <w:tab/>
              <w:t>1: 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7</w:t>
              <w:tab/>
              <w:tab/>
              <w:tab/>
              <w:t>VYTYČOVACÍ VÝKRES</w:t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color w:val="2E74B5"/>
                <w:sz w:val="20"/>
                <w:szCs w:val="20"/>
              </w:rPr>
              <w:t>SO 101, SO 102 – KOMUNIKACE A ZPEVNĚNÉ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E74B5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1</w:t>
              <w:tab/>
              <w:tab/>
              <w:tab/>
              <w:t>SITUACE DOPRAVNÍHO ŘEŠENÍ – CELKOVÁ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2</w:t>
              <w:tab/>
              <w:tab/>
              <w:tab/>
              <w:t>SITUACE – DĚLENÍ INVESTORSKÝCH ČÁSTÍ</w:t>
              <w:tab/>
              <w:tab/>
              <w:t>1:5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3</w:t>
              <w:tab/>
              <w:tab/>
              <w:tab/>
              <w:t>SO 101 – SILNICE III/10148, VČETNĚ OK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4</w:t>
              <w:tab/>
              <w:tab/>
              <w:tab/>
              <w:t>SO 102 – CHODNÍKY A PŘIDRUŽENÉ DOPRAVNÍ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5</w:t>
              <w:tab/>
              <w:tab/>
              <w:tab/>
              <w:t>PODÉLNÉ PROFILY</w:t>
              <w:tab/>
              <w:tab/>
              <w:t>1:1000/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6</w:t>
              <w:tab/>
              <w:tab/>
              <w:tab/>
              <w:t>PŘÍČNÉ ŘEZY</w:t>
              <w:tab/>
              <w:tab/>
              <w:t>1: 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7</w:t>
              <w:tab/>
              <w:tab/>
              <w:tab/>
              <w:t>VYTYČOVACÍ VÝKRES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color w:val="2E74B5"/>
                <w:sz w:val="20"/>
                <w:szCs w:val="20"/>
              </w:rPr>
              <w:t>SO 101, SO 102 – KOMUNIKACE A ZPEVNĚNÉ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E74B5"/>
                <w:sz w:val="18"/>
                <w:szCs w:val="18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1</w:t>
              <w:tab/>
              <w:tab/>
              <w:tab/>
              <w:t>SITUACE DOPRAVNÍHO ŘEŠENÍ – CELKOVÁ</w:t>
              <w:tab/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2</w:t>
              <w:tab/>
              <w:tab/>
              <w:tab/>
              <w:t>SITUACE – DĚLENÍ INVESTORSKÝCH ČÁSTÍ</w:t>
              <w:tab/>
              <w:tab/>
              <w:t>1:5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3</w:t>
              <w:tab/>
              <w:tab/>
              <w:tab/>
              <w:t>SO 101 – SILNICE III/10148, VČETNĚ OK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4</w:t>
              <w:tab/>
              <w:tab/>
              <w:tab/>
              <w:t>SO 102 – CHODNÍKY A PŘIDRUŽENÉ DOPRAVNÍ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5</w:t>
              <w:tab/>
              <w:tab/>
              <w:tab/>
              <w:t>PODÉLNÉ PROFILY</w:t>
              <w:tab/>
              <w:tab/>
              <w:t>1:1000/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6</w:t>
              <w:tab/>
              <w:tab/>
              <w:tab/>
              <w:t>PŘÍČNÉ ŘEZY</w:t>
              <w:tab/>
              <w:tab/>
              <w:t>1: 1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>D.7</w:t>
              <w:tab/>
              <w:tab/>
              <w:tab/>
              <w:t>VYTYČOVACÍ VÝKRES</w:t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8"/>
                <w:szCs w:val="8"/>
                <w:u w:val="single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+B</w:t>
              <w:tab/>
              <w:t>PRŮVODNÍ A SOUHRNNÁ TECHNICKÁ ZPRÁVA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  <w:tab/>
              <w:tab/>
              <w:t>SITUAČNÍ VÝKRESY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1</w:t>
              <w:tab/>
              <w:tab/>
              <w:tab/>
              <w:t>SITUACE ŠIRŠÍCH VZTAHŮ</w:t>
              <w:tab/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2.1</w:t>
              <w:tab/>
              <w:tab/>
              <w:t xml:space="preserve">KATASTRÁLNÍ SITUAČNÍ VÝKRES                     </w:t>
              <w:tab/>
              <w:t>1:5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2.2</w:t>
              <w:tab/>
              <w:tab/>
              <w:t>VÝPIS PARCEL STAVB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3</w:t>
              <w:tab/>
              <w:tab/>
              <w:tab/>
              <w:t>KOORDINAČNÍ SITUAČNÍ VÝKRES</w:t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  <w:tab w:val="left" w:pos="1320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firstLine="274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  <w:tab w:val="left" w:pos="1320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firstLine="274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  <w:tab/>
              <w:tab/>
              <w:t>DOKUMENTACE OBJEKTŮ A TECHNOLOG. ZAŘÍZENÍ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</w:r>
            <w:r>
              <w:rPr>
                <w:rFonts w:cs="Arial Narrow" w:ascii="Arial Narrow" w:hAnsi="Arial Narrow"/>
                <w:b/>
                <w:color w:val="2E74B5"/>
                <w:sz w:val="20"/>
                <w:szCs w:val="20"/>
              </w:rPr>
              <w:t>SO 101 - 102 – KOMUNIKACE A ZPEVNĚNÉ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301 – ODVODNĚ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401 – VEŘEJNÉ OSVĚTLE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801 – SADOVÉ ÚPRAV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D</w:t>
              <w:tab/>
              <w:tab/>
              <w:tab/>
              <w:t>SOUPIS PRACÍ – bez cen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  <w:tab/>
              <w:tab/>
              <w:t>DOKLADY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1</w:t>
              <w:tab/>
              <w:tab/>
              <w:tab/>
              <w:t>PLÁN BOZP</w:t>
              <w:tab/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2</w:t>
              <w:tab/>
              <w:tab/>
              <w:tab/>
              <w:t xml:space="preserve">Průzkum konstrukce vozovky, Stanovení polycyklických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ab/>
              <w:t>aromatických uhlovodíků Křižovatka Silnice III/10148 ul. Přemyslova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ab/>
              <w:t>s Lidovým náměstím, Kralupy nad Vltavou (říjen 2021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3</w:t>
              <w:tab/>
              <w:tab/>
              <w:tab/>
              <w:t>Hydrogeologické posouzení vsaku (říjen 2025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4</w:t>
              <w:tab/>
              <w:tab/>
              <w:tab/>
              <w:t>SPOLEČNÉ ROZHODNUTÍ O UMÍSTĚNÍ A POVOLENÍ STAVB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5</w:t>
              <w:tab/>
              <w:tab/>
              <w:tab/>
              <w:t>VYJÁDŘENÍ SPRÁVCŮ INŽENÝRSKÝCH SÍTÍ A DOSS</w:t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8"/>
                <w:szCs w:val="8"/>
                <w:u w:val="single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+B</w:t>
              <w:tab/>
              <w:t>PRŮVODNÍ A SOUHRNNÁ TECHNICKÁ ZPRÁVA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  <w:tab/>
              <w:tab/>
              <w:t>SITUAČNÍ VÝKRESY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1</w:t>
              <w:tab/>
              <w:tab/>
              <w:tab/>
              <w:t>SITUACE ŠIRŠÍCH VZTAHŮ</w:t>
              <w:tab/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2.1</w:t>
              <w:tab/>
              <w:tab/>
              <w:t xml:space="preserve">KATASTRÁLNÍ SITUAČNÍ VÝKRES                     </w:t>
              <w:tab/>
              <w:t>1:5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2.2</w:t>
              <w:tab/>
              <w:tab/>
              <w:t>VÝPIS PARCEL STAVB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3</w:t>
              <w:tab/>
              <w:tab/>
              <w:tab/>
              <w:t>KOORDINAČNÍ SITUAČNÍ VÝKRES</w:t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  <w:tab w:val="left" w:pos="1320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firstLine="274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  <w:tab w:val="left" w:pos="1320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firstLine="274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  <w:tab/>
              <w:tab/>
              <w:t>DOKUMENTACE OBJEKTŮ A TECHNOLOG. ZAŘÍZENÍ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</w:r>
            <w:r>
              <w:rPr>
                <w:rFonts w:cs="Arial Narrow" w:ascii="Arial Narrow" w:hAnsi="Arial Narrow"/>
                <w:b/>
                <w:color w:val="2E74B5"/>
                <w:sz w:val="20"/>
                <w:szCs w:val="20"/>
              </w:rPr>
              <w:t>SO 101 - 102 – KOMUNIKACE A ZPEVNĚNÉ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301 – ODVODNĚ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401 – VEŘEJNÉ OSVĚTLE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801 – SADOVÉ ÚPRAV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D</w:t>
              <w:tab/>
              <w:tab/>
              <w:tab/>
              <w:t>SOUPIS PRACÍ – bez cen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  <w:tab/>
              <w:tab/>
              <w:t>DOKLADY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1</w:t>
              <w:tab/>
              <w:tab/>
              <w:tab/>
              <w:t>PLÁN BOZP</w:t>
              <w:tab/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2</w:t>
              <w:tab/>
              <w:tab/>
              <w:tab/>
              <w:t xml:space="preserve">Průzkum konstrukce vozovky, Stanovení polycyklických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ab/>
              <w:t>aromatických uhlovodíků Křižovatka Silnice III/10148 ul. Přemyslova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ab/>
              <w:t>s Lidovým náměstím, Kralupy nad Vltavou (říjen 2021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3</w:t>
              <w:tab/>
              <w:tab/>
              <w:tab/>
              <w:t>Hydrogeologické posouzení vsaku (říjen 2025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4</w:t>
              <w:tab/>
              <w:tab/>
              <w:tab/>
              <w:t>SPOLEČNÉ ROZHODNUTÍ O UMÍSTĚNÍ A POVOLENÍ STAVB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5</w:t>
              <w:tab/>
              <w:tab/>
              <w:tab/>
              <w:t>VYJÁDŘENÍ SPRÁVCŮ INŽENÝRSKÝCH SÍTÍ A DOSS</w:t>
            </w:r>
          </w:p>
        </w:tc>
      </w:tr>
      <w:tr>
        <w:trPr>
          <w:trHeight w:val="5953" w:hRule="exact"/>
          <w:cantSplit w:val="true"/>
        </w:trPr>
        <w:tc>
          <w:tcPr>
            <w:tcW w:w="8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8"/>
                <w:szCs w:val="8"/>
                <w:u w:val="single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+B</w:t>
              <w:tab/>
              <w:t>PRŮVODNÍ A SOUHRNNÁ TECHNICKÁ ZPRÁVA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  <w:tab/>
              <w:tab/>
              <w:t>SITUAČNÍ VÝKRESY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1</w:t>
              <w:tab/>
              <w:tab/>
              <w:tab/>
              <w:t>SITUACE ŠIRŠÍCH VZTAHŮ</w:t>
              <w:tab/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2.1</w:t>
              <w:tab/>
              <w:tab/>
              <w:t xml:space="preserve">KATASTRÁLNÍ SITUAČNÍ VÝKRES                     </w:t>
              <w:tab/>
              <w:t>1:5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2.2</w:t>
              <w:tab/>
              <w:tab/>
              <w:t>VÝPIS PARCEL STAVB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3</w:t>
              <w:tab/>
              <w:tab/>
              <w:tab/>
              <w:t>KOORDINAČNÍ SITUAČNÍ VÝKRES</w:t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  <w:tab w:val="left" w:pos="1320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firstLine="274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  <w:tab w:val="left" w:pos="1320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firstLine="274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  <w:tab/>
              <w:tab/>
              <w:t>DOKUMENTACE OBJEKTŮ A TECHNOLOG. ZAŘÍZENÍ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</w:r>
            <w:r>
              <w:rPr>
                <w:rFonts w:cs="Arial Narrow" w:ascii="Arial Narrow" w:hAnsi="Arial Narrow"/>
                <w:b/>
                <w:color w:val="2E74B5"/>
                <w:sz w:val="20"/>
                <w:szCs w:val="20"/>
              </w:rPr>
              <w:t>SO 101 - 102 – KOMUNIKACE A ZPEVNĚNÉ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301 – ODVODNĚ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401 – VEŘEJNÉ OSVĚTLE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801 – SADOVÉ ÚPRAV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D</w:t>
              <w:tab/>
              <w:tab/>
              <w:tab/>
              <w:t>SOUPIS PRACÍ – bez cen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  <w:tab/>
              <w:tab/>
              <w:t>DOKLADY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1</w:t>
              <w:tab/>
              <w:tab/>
              <w:tab/>
              <w:t>PLÁN BOZP</w:t>
              <w:tab/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2</w:t>
              <w:tab/>
              <w:tab/>
              <w:tab/>
              <w:t xml:space="preserve">Průzkum konstrukce vozovky, Stanovení polycyklických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ab/>
              <w:t>aromatických uhlovodíků Křižovatka Silnice III/10148 ul. Přemyslova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ab/>
              <w:t>s Lidovým náměstím, Kralupy nad Vltavou (říjen 2021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3</w:t>
              <w:tab/>
              <w:tab/>
              <w:tab/>
              <w:t>Hydrogeologické posouzení vsaku (říjen 2025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4</w:t>
              <w:tab/>
              <w:tab/>
              <w:tab/>
              <w:t>SPOLEČNÉ ROZHODNUTÍ O UMÍSTĚNÍ A POVOLENÍ STAVB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5</w:t>
              <w:tab/>
              <w:tab/>
              <w:tab/>
              <w:t>VYJÁDŘENÍ SPRÁVCŮ INŽENÝRSKÝCH SÍTÍ A DOSS</w:t>
            </w:r>
          </w:p>
        </w:tc>
        <w:tc>
          <w:tcPr>
            <w:tcW w:w="83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u w:val="single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u w:val="single"/>
              </w:rPr>
              <w:t>OBSAH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b/>
                <w:b/>
                <w:sz w:val="8"/>
                <w:szCs w:val="8"/>
                <w:u w:val="single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+B</w:t>
              <w:tab/>
              <w:t>PRŮVODNÍ A SOUHRNNÁ TECHNICKÁ ZPRÁVA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  <w:tab/>
              <w:tab/>
              <w:t>SITUAČNÍ VÝKRESY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1</w:t>
              <w:tab/>
              <w:tab/>
              <w:tab/>
              <w:t>SITUACE ŠIRŠÍCH VZTAHŮ</w:t>
              <w:tab/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2.1</w:t>
              <w:tab/>
              <w:tab/>
              <w:t xml:space="preserve">KATASTRÁLNÍ SITUAČNÍ VÝKRES                     </w:t>
              <w:tab/>
              <w:t>1:500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2.2</w:t>
              <w:tab/>
              <w:tab/>
              <w:t>VÝPIS PARCEL STAVB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C.3</w:t>
              <w:tab/>
              <w:tab/>
              <w:tab/>
              <w:t>KOORDINAČNÍ SITUAČNÍ VÝKRES</w:t>
              <w:tab/>
              <w:t>1:250</w:t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  <w:tab w:val="left" w:pos="1320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firstLine="274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1276" w:leader="none"/>
                <w:tab w:val="left" w:pos="1320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firstLine="274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</w:t>
              <w:tab/>
              <w:tab/>
              <w:t>DOKUMENTACE OBJEKTŮ A TECHNOLOG. ZAŘÍZENÍ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color w:val="2E74B5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</w:r>
            <w:r>
              <w:rPr>
                <w:rFonts w:cs="Arial Narrow" w:ascii="Arial Narrow" w:hAnsi="Arial Narrow"/>
                <w:b/>
                <w:color w:val="2E74B5"/>
                <w:sz w:val="20"/>
                <w:szCs w:val="20"/>
              </w:rPr>
              <w:t>SO 101 - 102 – KOMUNIKACE A ZPEVNĚNÉ PLOCH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301 – ODVODNĚ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401 – VEŘEJNÉ OSVĚTLENÍ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SO 801 – SADOVÉ ÚPRAV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D</w:t>
              <w:tab/>
              <w:tab/>
              <w:tab/>
              <w:t>SOUPIS PRACÍ – bez cen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</w:t>
              <w:tab/>
              <w:tab/>
              <w:t>DOKLADY</w:t>
            </w:r>
          </w:p>
          <w:p>
            <w:pPr>
              <w:pStyle w:val="Normal"/>
              <w:tabs>
                <w:tab w:val="left" w:pos="709" w:leader="none"/>
                <w:tab w:val="left" w:pos="851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1</w:t>
              <w:tab/>
              <w:tab/>
              <w:tab/>
              <w:t>PLÁN BOZP</w:t>
              <w:tab/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2</w:t>
              <w:tab/>
              <w:tab/>
              <w:tab/>
              <w:t xml:space="preserve">Průzkum konstrukce vozovky, Stanovení polycyklických 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ab/>
              <w:t>aromatických uhlovodíků Křižovatka Silnice III/10148 ul. Přemyslova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ab/>
              <w:tab/>
              <w:tab/>
              <w:t>s Lidovým náměstím, Kralupy nad Vltavou (říjen 2021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3</w:t>
              <w:tab/>
              <w:tab/>
              <w:tab/>
              <w:t>Hydrogeologické posouzení vsaku (říjen 2025)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4</w:t>
              <w:tab/>
              <w:tab/>
              <w:tab/>
              <w:t>SPOLEČNÉ ROZHODNUTÍ O UMÍSTĚNÍ A POVOLENÍ STAVBY</w:t>
            </w:r>
          </w:p>
          <w:p>
            <w:pPr>
              <w:pStyle w:val="Normal"/>
              <w:tabs>
                <w:tab w:val="left" w:pos="709" w:leader="none"/>
                <w:tab w:val="left" w:pos="992" w:leader="none"/>
                <w:tab w:val="left" w:pos="1276" w:leader="none"/>
                <w:tab w:val="left" w:pos="1418" w:leader="none"/>
                <w:tab w:val="left" w:pos="1843" w:leader="none"/>
                <w:tab w:val="right" w:pos="6804" w:leader="none"/>
              </w:tabs>
              <w:ind w:left="426" w:hanging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ab/>
              <w:tab/>
              <w:t>E.5</w:t>
              <w:tab/>
              <w:tab/>
              <w:tab/>
              <w:t>VYJÁDŘENÍ SPRÁVCŮ INŽENÝRSKÝCH SÍTÍ A DOS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4:57:00Z</dcterms:created>
  <dc:creator>Jana Doubková</dc:creator>
  <dc:description/>
  <cp:keywords/>
  <dc:language>en-US</dc:language>
  <cp:lastModifiedBy>Dita Zemanová</cp:lastModifiedBy>
  <cp:lastPrinted>2025-02-18T12:31:00Z</cp:lastPrinted>
  <dcterms:modified xsi:type="dcterms:W3CDTF">2025-02-18T12:42:00Z</dcterms:modified>
  <cp:revision>14</cp:revision>
  <dc:subject/>
  <dc:title>OBSAH</dc:title>
</cp:coreProperties>
</file>